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anuary/Febru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ch/Apri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y/Jun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ly/Augu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ing Question/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What is ITGS stand for? Explain Syllabu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What are the social issues associated with a particular IT development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What policies, rules or laws apply to the situation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hat is the social impact of the IT development on human lif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hat are the social impacts on local and global communitie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ho are the stakeholders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hat are the advantages and disadvantages for the stakeholder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hat is the social impact of the IT development on human life?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How did this IT development emerged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What feasible solutions can be applied to overcome problems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What is the social impact of this development on human life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ocial/ethical issu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Command term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rivacy act, privacy issu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Word Processing and Desktop Publishing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oftware fundamental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Databases/ Spreadsheet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Area of Impact: Business and Employm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ocial/ethical issu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Digital divide and Security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Area of Impact:  Educatio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Personal and public communication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ystems fundamentals, basic hardware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ocial/ethical issu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Networks (business focus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Internet (education focus)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s/Learning Outcom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hroughout the course students must analyse and evaluate the social impact of information technology on individuals and society and consider the ethical issues raised by this impac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ocial impact and ethical considerations need to be analysed from both local and global perspectives, recognizing that attitudes and opinions are diverse within and between different cultur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must  evaluate the social and ethical issues involved in the use of softwar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have to understand the key terms related to technology concept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must  and evaluate the social and ethical issues involved in the use of databases and spreadsheet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Design and apply IT solutions to a problem set in a social contex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must study and evaluate the social and ethical issues involved in the use of IT system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must study and evaluate the social and ethical issues involved in the use of personal and public communication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must study and evaluate the social and ethical issues involved in the use of network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have to understand the key terms related to technology concepts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Explain assessment criteria as described in IB syllabu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hort answered ques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ortfolio one.</w:t>
              <w:br/>
              <w:t>Criteria, C and D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eb-based task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ortfolio one</w:t>
              <w:br/>
              <w:t>Criteria E and F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rojec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aper 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ortfolio 2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eb-based activiti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Discussion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rojec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aper 2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Learning Activi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Interview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ember/Octob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/Decemb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ing Question/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hat are the social issues associated with this IT development/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hat are the social impacts on local and global communities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hat policies, rules or laws apply to the situation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What is the social impact of this IT development on human life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hat are the ethical issues associated with this IT development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ho is responsibl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ho is accountabl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hat are the alternative ethical decisions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Area of Impact: Arts, Entertainment and Leisur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Images sound presenta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Area of Impact: Politics and Governmen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ocial/ethical issues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s/Learning Outcom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tudents must study an devaluate the social and ethical issues involved in the use of images, sound and presentations, for example, multimedia, slideshows, virtual reality, gam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hroughout the course students must analyse and evaluate the social impact of information technology on individuals and society and consider the ethical issues raised by this impac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ocial impact and ethical considerations need to be analysed from both local and global perspectives, recognizing that attitudes and opinions are diverse within and between different cultur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rtfolio three.</w:t>
              <w:br/>
              <w:t>Criteria, C and 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eb-based task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ojec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rtfolio three.</w:t>
              <w:br/>
              <w:t>Criteria, C and 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eb-based task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ojec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Learning Activi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anuary/Februar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ch/Apri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y/Jun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ly/Augu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ing Question/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o controls the design of technology and the pace of its introduction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safe and effective is the design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s technology going to extend human faculties and make work easier and more pleasant, or are machines going to displace humans and lead to mass unemployment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hat feasible solutions can be applied to overcome problem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hat are the social impacts on local and global communiti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hat are the ethical issues associated with this IT development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halleng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olu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Key terms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What are the social issues associated with a this IT developmen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How did this IT development emerge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What are the advantages and disadvantages for the stakeholders?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Area of Impact: Robotic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Artificial Intelligence and Expert system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Area of Impact: Science and Environm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Case Study HL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Modelling and simulation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Case Study HL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Tutorials, training and wizard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s/Learning Outcom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tudents must study and evaluate the social and ethical issues involved in the use of robotic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Research, analyse and evaluate relevant material and examples including “real-life” global or local interac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must study and evaluate the social and ethical issues involved in the use of modeling and simulation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Students must study and evaluate the social and ethical issues involved in the use of tutorials, training and wizard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eb-based activiti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Discussion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eb-based activiti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Discussion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eb-based activiti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Discussion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eb-based activiti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Discussion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aper 1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Learning Activi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ember/Octob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/Decemb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ing Question/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RNAL IB EXAMIN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Case Stud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Exam revis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kills/Learning Outcom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hroughout the course students must analyse and evaluate the social impact of information technology on individuals and society and consider the ethical issues raised by this impac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hroughout the course students must analyse and evaluate the social impact of information technology on individuals and society and consider the ethical issues raised by this impac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eb-based task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aper 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ole class summative assess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eb-based task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aper 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Learning Activi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esear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resenta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iscuss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terview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stwood International School</w:t>
    </w:r>
  </w:p>
  <w:p>
    <w:pPr>
      <w:pStyle w:val="Header"/>
      <w:jc w:val="center"/>
      <w:rPr/>
    </w:pPr>
    <w:r>
      <w:rPr/>
      <w:t>Curriculum Map</w:t>
    </w:r>
  </w:p>
  <w:p>
    <w:pPr>
      <w:pStyle w:val="Header"/>
      <w:rPr/>
    </w:pPr>
    <w:r>
      <w:rPr/>
      <w:t>Subject:             ITGS                                                                                                                                                                                        Year Level:   12 &amp;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3:28:00Z</dcterms:created>
  <dc:creator>williamsa</dc:creator>
  <dc:description/>
  <cp:keywords/>
  <dc:language>en-US</dc:language>
  <cp:lastModifiedBy>pienaark</cp:lastModifiedBy>
  <cp:lastPrinted>2009-08-12T11:49:00Z</cp:lastPrinted>
  <dcterms:modified xsi:type="dcterms:W3CDTF">2009-08-12T09:49:00Z</dcterms:modified>
  <cp:revision>19</cp:revision>
  <dc:subject/>
  <dc:title/>
</cp:coreProperties>
</file>